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Stavební objekt SO 27</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v chodníku u komunikace v ul.Písečné.</w:t>
      </w:r>
    </w:p>
    <w:p>
      <w:pPr>
        <w:pStyle w:val="NormlnIMP"/>
        <w:ind w:firstLine="567"/>
        <w:jc w:val="both"/>
        <w:rPr>
          <w:color w:val="000000"/>
        </w:rPr>
      </w:pPr>
      <w:r>
        <w:rPr>
          <w:color w:val="000000"/>
        </w:rPr>
        <w:t xml:space="preserve">Podzemní kontejnery budou umístěny v ploše stávajícího chodníku, živičný povrch bude rekonstruován ve stávající výškové úrovni. Stávající silniční obrubník na okraji vozovky zůstane zachován, případně také rekonstruován.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16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color w:val="000000"/>
        </w:rPr>
      </w:pPr>
      <w:r>
        <w:rPr>
          <w:color w:val="000000"/>
        </w:rPr>
        <w:t xml:space="preserve">Stávající obrubník směrem do vozovky zůstane zachován, případně bude vyměněn za nový betonový 150/250 (cca 6m). Na opačné straně se řešená plocha přímo napojí na stávající chodník.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w:t>
      </w:r>
    </w:p>
    <w:p>
      <w:pPr>
        <w:pStyle w:val="NormlnIMP"/>
        <w:jc w:val="both"/>
        <w:rPr>
          <w:color w:val="000000"/>
        </w:rPr>
      </w:pPr>
      <w:r>
        <w:rPr/>
        <w:t xml:space="preserve">        </w:t>
      </w:r>
      <w:r>
        <w:rPr/>
        <w:t xml:space="preserve">Nové vodorovné značení – v úseku podzemních kontejnerů V12c.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2.7.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6:04:00Z</dcterms:created>
  <dc:creator>neznámý</dc:creator>
  <dc:description/>
  <cp:keywords/>
  <dc:language>en-US</dc:language>
  <cp:lastModifiedBy>KAP</cp:lastModifiedBy>
  <cp:lastPrinted>2011-12-15T08:23:00Z</cp:lastPrinted>
  <dcterms:modified xsi:type="dcterms:W3CDTF">2016-08-19T06:29:00Z</dcterms:modified>
  <cp:revision>9</cp:revision>
  <dc:subject>FABRYKA RAJS ROBOTIKS v Černovicích</dc:subject>
  <dc:title>komunikace-TZ</dc:title>
</cp:coreProperties>
</file>